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апреля 2013 года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0 декабря 2012 года № 241 «О бюджете Курчанского сельского поселения Темрюкского района на 2013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11 декабря 2012 года № 2615-КЗ «О краевом бюджете на 2013 год и на плановый период 2014 и 2015 годов», решением Совета муниципального образования Темрюкский район «О бюджете муниципального образования Темрюкский район на 2013 год и на плановый период 2014 и 2015 годов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необходимостью утвердить краевые средства в сумме 1 830,2 тыс. рублей и перераспределить бюджетные средства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0 декабря 2012 года № 241         «О бюджете Курчанского сельского поселения Темрюкского района на 2013 год»</w:t>
      </w:r>
      <w:r>
        <w:rPr>
          <w:sz w:val="28"/>
          <w:szCs w:val="28"/>
        </w:rPr>
        <w:t xml:space="preserve"> (с изменениями от 24 января 2013 года №258, от 20 февраля 2013 года №261, от 21 марта 2013 года № 263)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3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23 627,9 тыс. руб.» заменить словами «25 458,1 тыс. руб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 в подпункте 2 пункта 1 после слов «общий объем расходов в сумме» слова «20 708,1тыс. руб.» заменить словами «22 538,3 тыс. руб.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3 «Объемы поступлений доходов бюджета Курчанского сельского поселения Темрюкского района на 2013 год» изложить в новой редакции (приложение № 1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3. Внести в приложение № 5 «Распределение расходов бюджета Курчанского сельского поселения Темрюкского района по разделам и подразделам классификации расходов бюджетов Российской Федерации на 2013 год» -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вопросы» цифру «6 759,4» заменить цифрой «7 505,7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3 «Национальная безопасность» цифру «747,3» заменить цифрой «750,3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7 «Культура, кинематография» цифру «3 973,6» заменить цифрой «5 053,1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8 «Социальная политика» цифру «198,4» заменить цифрой «248,2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9 «Физическая культура и спорт» цифру «121,0» заменить цифрой «185,6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6 640,4» заменить цифрой «6 527,4».</w:t>
      </w:r>
    </w:p>
    <w:p>
      <w:pPr>
        <w:pStyle w:val="Normal"/>
        <w:tabs>
          <w:tab w:val="clear" w:pos="709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6 «Распределение расходов бюджета Курчанского сельского поселения Темрюкского района по разделам и подразделам, целевым статьям и видам расходов классификации расходов бюджетов Российской Федерации на 2013 год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7 «Ведомственная структура расходов бюджета Курчанского сельского поселения Темрюкского района на 2013 год» изложить в новой редакции (приложение №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8</w:t>
      </w:r>
      <w:r>
        <w:rPr/>
        <w:t xml:space="preserve"> «</w:t>
      </w:r>
      <w:r>
        <w:rPr>
          <w:sz w:val="28"/>
          <w:szCs w:val="28"/>
        </w:rPr>
        <w:t>Источники внутренного финансирования дефицита бюджета Курчанского сельского поселения Темрюкского района, перечень статей и видов источников финансирования дефицитов бюджетов на 2013 год» изложить в новой редакции (приложение № 4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9 «Перечень муниципальных целевых программ и объемы бюджетных ассигнований из бюджета Курчанского сельского поселения Темрюкского района, предусмотренных на их реализацию на 2013 год» изложить в новой редакции (приложение № 5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Колесникова Н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Исполняющий обязанности главы              Председатель Совета Курчанского 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             сельского поселения 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Темрюк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В.А.Харламенко         ___________________А.В.Кали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Admin</cp:lastModifiedBy>
  <cp:lastPrinted>2013-04-15T13:17:00Z</cp:lastPrinted>
  <dcterms:modified xsi:type="dcterms:W3CDTF">2013-04-15T09:17:00Z</dcterms:modified>
  <cp:revision>265</cp:revision>
  <dc:subject/>
  <dc:title> </dc:title>
</cp:coreProperties>
</file>